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358508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971220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923993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