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05061882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895996336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