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17435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01471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33765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