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ample code from the documentation describing how to create a custom DNS server was updated to Python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